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41994151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Caption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МИЛ ДИМИТ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63-РД-01-03</w:t>
      </w:r>
      <w:r>
        <w:rPr>
          <w:rFonts w:cs="Times New Roman" w:ascii="Times New Roman" w:hAnsi="Times New Roman"/>
          <w:b/>
          <w:lang w:val="ru-RU"/>
        </w:rPr>
        <w:t>/27.0</w:t>
      </w:r>
      <w:r>
        <w:rPr>
          <w:rFonts w:cs="Times New Roman" w:ascii="Times New Roman" w:hAnsi="Times New Roman"/>
          <w:b/>
          <w:lang w:val="bg-BG"/>
        </w:rPr>
        <w:t>1.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СТАВЯНЕ НА ДАЛЕКОСЪОБЩИТЕЛНИ УСЛУГИ ЧРЕЗ ОБЩЕСТВЕНА ДАЛЕКОСЪОБЩИТЕЛНА ПОДВИЖНА КЛЕТЪЧНА МРЕЖА ПО СТАНДАРТ </w:t>
      </w:r>
      <w:r>
        <w:rPr>
          <w:rFonts w:cs="Times New Roman" w:ascii="Times New Roman" w:hAnsi="Times New Roman"/>
          <w:b/>
          <w:sz w:val="24"/>
          <w:szCs w:val="24"/>
        </w:rPr>
        <w:t>GSM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 НАЦИОНАЛНО ПОКРИТИЕ ОТ ЛИЦЕНЗИРАН ОПЕРАТОР ЗА НУЖДИТЕ НА ОБЩИНСКА АДМИНИСТРАЦИЯ И ЗВЕНАТА НА БЮДЖЕТНА ИЗДРЪЖКА КЪМ ОБЩИНА СВИЩОВ ЗА 2015/2016 ГОДИНА” </w:t>
      </w: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691222812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Caption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„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ДОСТАВЯНЕ НА ДАЛЕКОСЪОБЩИТЕЛНИ УСЛУГИ ЧРЕЗ ОБЩЕСТВЕНА ДАЛЕКОСЪОБЩИТЕЛНА ПОДВИЖНА КЛЕТЪЧНА МРЕЖА ПО СТАНДАРТ </w:t>
      </w:r>
      <w:r>
        <w:rPr>
          <w:rFonts w:cs="Times New Roman" w:ascii="Times New Roman" w:hAnsi="Times New Roman"/>
          <w:b/>
          <w:sz w:val="28"/>
          <w:szCs w:val="28"/>
        </w:rPr>
        <w:t>GSM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 НАЦИОНАЛНО ПОКРИТИЕ ОТ ЛИЦЕНЗИРАН ОПЕРАТОР ЗА НУЖДИТЕ НА ОБЩИНСКА АДМИНИСТРАЦИЯ И ЗВЕНАТА НА БЮДЖЕТНА ИЗДРЪЖКА КЪМ ОБЩИНА СВИЩОВ ЗА 2015/2016 ГОДИНА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cvety</cp:lastModifiedBy>
  <cp:lastPrinted>2012-07-31T09:59:00Z</cp:lastPrinted>
  <dcterms:modified xsi:type="dcterms:W3CDTF">2015-01-28T13:47:00Z</dcterms:modified>
  <cp:revision>122</cp:revision>
  <dc:subject/>
  <dc:title>МТСП</dc:title>
</cp:coreProperties>
</file>